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разборка антенн, волноводов и металлоконструкций под антенны на антенных опорах радиорелейной линии «Салават-Мелеуз-Воскресенка-Каскиново-Исянгулово»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разборка антенн, волноводов и металлоконструкций под антенны на антенных опорах радиорелейной линии «Салават-Мелеуз-Воскресенка-Каскиново-Исянгулово»</w:t>
            </w:r>
            <w:r>
              <w:rPr>
                <w:iCs/>
              </w:rPr>
              <w:t>)</w:t>
            </w:r>
            <w:r>
              <w:rPr/>
              <w:t>. Состав, описание и иные технические требования к услугам, определяются условиями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е №1 и договора Приложения №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31.12.2012 год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66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26:00Z</dcterms:created>
  <dc:creator>O_Konstantinova</dc:creator>
  <dc:description/>
  <cp:keywords/>
  <dc:language>en-US</dc:language>
  <cp:lastModifiedBy>e.farrahova</cp:lastModifiedBy>
  <cp:lastPrinted>2012-06-22T14:42:00Z</cp:lastPrinted>
  <dcterms:modified xsi:type="dcterms:W3CDTF">2012-06-29T04:24:00Z</dcterms:modified>
  <cp:revision>3</cp:revision>
  <dc:subject/>
  <dc:title> </dc:title>
</cp:coreProperties>
</file>